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49843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853998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6722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709182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